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orota Mulars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AKTUALNE PROBLEMY OPRACOWANIA RZECZOWEGO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W ZAKŁADZIE BIBLIOGRAFII ZAWARTOŚCI CZASOPIS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kład Bibliografii Zawartości Czasopism (dalej BZCz) opracowuje artykuły z polskich czasopism naukowych i społeczno-kulturalnych oraz z gazet i tygodników. Od 2005 r. zakończyliśmy rejestrację czasopism bibliologicznych, których zawartość jest opracowywana przez Zakład Dokumentacji Księgoznawczej Biblioteki Narodowej. Z czasopism z pogranicza nauk bibliologicznych, jak np. „Archiwa, Biblioteki i Muzea Kościelne” opracowujemy artykuły wykraczające poza problematykę bibliologiczną. Zawartość czasopism technicznych rejestruje BazTech. BZCz opracowuje nadal czasopisma z zakresu architektury, ekonomiki i organizacji przedsiębiorstwa oraz ochrony środowiska, np. „Ekonomika i Organizacja Przedsiębiorstwa”, „Acta Scientiarum Polonorum. Architectura”, „Środowisko i Rozwój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latach 1996-2002 zawartość wszystkich czasopism rejestrowana była we wspólnej bazie BZCz. W 2003 r. wyodrębniono opisy artykułów z gazet i tygodników i utworzono bazę „Prasa”, dostępną tylko w formie elektronicznej. W wersji drukowanej ukazywała się do 2004 r. jedynie bibliografia zawartości czasopism naukowych, a od 2005 r. pełna baza BZCz dostępna jest tylko za pośrednictwem nośników elektronicznych. Rekordy z lat 1996-2004, tworzone w formacie MARC BN, zgromadzono w dwóch odrębnych bazach. Opisy artykułów z czasopism naukowych dostępne są w bazie „Artykuły z czasopism polskich (MARC-BN, 1996-2004)”.  Druga baza to „Artykuły z gazet i tygodników polskich (MARC-BN, 1996-2004)”, tzw. baza „Prasa”. Bazy nie zawierają kartotek wzorcowych. Dokumenty można w nich wyszukiwać przy pomocy indeksów: autorskiego, tytułowego, tytułu cykli, tematu/określnika, hasła przedmiotowego, słowa w tytule, recenzji i wykazu czasopism. Dzisiaj obie bazy mają charakter zamknięty i tylko w uzasadnionych przypadkach opisy  są modyfikowane, np. poprawki w polu 100 lub 6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2005 r. utworzono dwie nowe bazy w formacie MARC 21. Baza „Prasa”, wspólnie tworzona przez BZCz i jedenaście bibliotek publicznych, jest aktualizowana codziennie. W tej bazie możliwe jest wyszukiwanie dokumentów dzięki dodatkowym indeksom, tzn. przez datę katalogowania, sigla bibliotek tworzących opisy oraz tytuł i numer czasopisma. Druga baza – „Artykuły z czasopism polskich (MARC 21, 2005- )” jest aktualizowana w połowie każdego miesiąc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W 2005 r. obok zmiany formatu i zakończenia drukowanej wersji bibliografii w BZCz zaszły znaczące zmiany również w opracowaniu rzeczowym. Wprowadziliśmy nową transliterację znaków cyrylickich na znaki łacińskie. Zmieniliśmy szereg zasad w opracowaniu na rzecz rozwiązań przyjętych w Słowniku Języka Haseł Przedmiotowych Biblioteki Narodowej (dalej Słownika JHP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Jedną z pierwszych była zmiana w opracowaniu rzeczowym utworów literackich, które dotąd otrzymywały hasła ogólne „Literatura piękna polska” i „Literatura piękna obca”. Obecnie stosujemy hasła szczegółowe, np.: „Poezja polska”, „Powieść angielska”, „Opowiadanie niemieckie”, „Szkice literackie polskie”. Zmieniliśmy zasady opracowania materiałów konferencyjnych, które obecnie rozpisujemy na poszczególne artykuły i nadajemy im dokładną charakterystykę rzeczową bez stosowania określnika formalnego „materiały konferencyjne”, jak to miało miejsce wcześniej. Do haseł osobowych zaczęliśmy dodawać dopowiedzenia w postaci dat biograficznych, a także tytuły dzieł literackich, rozpraw naukowych, recenzowanych książek i inscenizowanych sztuk teatraln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Utworzyliśmy również kartotekę wzorcowych haseł osobowych.        Kartoteka wzorcowych haseł osobowych umożliwia ujednolicenie haseł  w polach 100, 600 i 700, a przyjęte w niej odsyłacze całkowite widoczne są w elektronicznej bazie czasopism naukowych.  Hasła wzorcowe przejmujemy z kartotek wzorcowych haseł autorskich i przedmiotowych katalogów BN. Jeśli kartoteki BN nie zawierają szukanych przez nas haseł, wówczas korzystamy z  bibliografii narodowych, Narodowego Uniwersalnego Katalogu Centralnego NUKAT oraz  wydawnictw informacyjnych. Każde hasło osobowe tworzymy zgodnie z wydaną w 1998 r. i opracowaną przez p. Marię Janowską instrukcją „Hasło osobowe. Wybór i zasady tworzenia w bibliografii narodowej i katalogach Biblioteki Narodowej”. Napotykamy jednak wiele  trudności przy tworzeniu haseł osobowych. Zdarza się, że w kartotekach wzorcowych BN funkcjonują różne formy dla tego samego hasła. Zachodzi wówczas konieczność ustalenia poprawnej postaci hasła na podstawie właściwego źródł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Najwięcej problemów mamy ze starożytnymi nazwami. Niech za przykład posłuży droga ustalenia wzorcowego hasła dla Filona z Aleksandrii, żydowskiego teologa i filozof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w indeksie autorskim BN przyjęto formę Philo Alexandrinu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w indeksie haseł przedmiotowych BN -  Philo Iudaeus (ca 30 a.C.- 5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e francuskiej  bibliografii narodowej - Philon d’Alexandrie (0030? av.J.-c.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0040?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 niemieckiej bibliografii narodowej  - Philo (Alexandrinus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 kartotece biblioteki Kongresu -  Philo, of Alexand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do kartoteki BZCz przyjęto formę </w:t>
      </w:r>
      <w:r>
        <w:rPr>
          <w:b/>
          <w:sz w:val="28"/>
        </w:rPr>
        <w:t>Philo Alexandrinus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orma hasła jest zgodna z zapisem w „Małej Encyklopedii Kultury Antycznej”, którą uznaliśmy za właściwe źródło. Zrezygnowaliśmy, podobnie jak to ma miejsce w większości bibliografii narodowych, z dopowiedzenia w postaci dat biograficznych, ponieważ w dostępnych źródłach znacznie się różni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Do ustalenia form wzorcowych dawnych polskich nazw osobowych często wykorzystywanym źródłem  w praktyce BZCz jest „Polski Słownik Biograficzny”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Dla nazw pochodzenia arabskiego przyjmujemy najczęściej formy wzorcowe według francuskiej bibliografii narodowej. Oto przykład hasła wzorcowego wraz z odsyłaczami, które przejęliśmy z bibliografii francuskiej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00 Murr, Muhammad al- (1954- 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00 al- Murr, Muhammad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00 Muhammad al-Mur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by stworzyć wzorcowe hasła dla osób współcześnie żyjących, zwłaszcza młodych artystów, często korzystamy z serwisów internetowych i stron domowych. Postąpiliśmy tak w następującym przypadku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0 Szlaga, Radek (1979- 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00 Szlaga, Radosła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ako źródło wykorzystaliśmy stronę </w:t>
      </w:r>
      <w:hyperlink r:id="rId2">
        <w:r>
          <w:rPr>
            <w:rStyle w:val="InternetLink"/>
            <w:sz w:val="28"/>
          </w:rPr>
          <w:t>www.artinfo.pl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Szczególnie cenne w zakresie tworzenia haseł wzorcowych wydają się nam konsultacje z p. Anną Stolarczyk z Pracowni Haseł Przedmiotowych Biblioteki Narodowej i p. Pauliną Czyżewicz z Pracowni Wzorcowych Haseł Formalnych B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Hasła korporatywne  tworzymy według opracowania p. Wandy Klenczon i p. Anny Stolarczyk pt. „Hasło korporatywne w opracowaniu przedmiotowym” z 2004 r. W BZCz nie pracujemy z kartotekami wzorcowymi i mamy trudności w odszukaniu oryginalnych form nazw. Dlatego w przypadku  nazw zagranicznych instytucji, partii politycznych i imprez kulturalnych, nie tworzymy haseł korporatywnych, lecz stosujemy odpowiednie tematy ogólne, np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niwersytet Middlesex, Wielka Brytania / Agnieszka Borowska // Edukacja Ustawiczna i Dorosłych. – 2007, t. 1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Szkolnictwo wyższe  – Wielka Brytani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Londyn (Wielka Brytania) – szkolnictwo wyższe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rytyjska Partia Konserwatywna – zmiana lidera / Radosław Kołatek // Międzynarodowy Przegląd Polityczny. – 2004, nr 3/4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Konserwatyzm – organizacje – Wielka Brytania – od 1989 r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Wielka Brytania – polityka wewnętrzna – od 198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Zdobywanie Rzymu : Cinema Roma. Festa Internazionale di Roma / Jakub Królikowski // Kino. – R. 41, nr 12 (2007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Film – konkursy i festiwale – Włochy – 2007 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zym (Włochy) – film – konkursy i festiwale – 2007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yjątek stanowią nazwy organizacji ukraińskich, ściśle powiązanych z Polską i jej historią. Przyjęliśmy zasadę, że dla tych organizacji stosujemy nazwy polskie. Oto przykłady takich hase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rganizacja Ukraińskich Nacjonalistó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kraińska Powstańcza Arm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kraińskie Zjednoczenie Narodowo-Demokratycz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Hasło tytuł ujednolicony tworzymy według zasad przyjętych w Słowniku JHP. Wyjątek stanowią tytuły filmów. Przyjęliśmy zasadę, że dla filmów wyświetlanych w Polsce, podajemy tytuły polskie.  Oprócz dopowiedzeń „film” i „serial film.” stosujemy również jako dopowiedzenie rok produkcji filmu. Natomiast dla rozróżnienia  filmów o tym samym tytule i wyprodukowanych w tym samym roku, dodajemy nazwisko reżysera jako kolejny element dopowiedzenia, np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Generał Nil (film ; 2009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Hamlet (film ; 2000 ; reż. M. Almereyda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Hamlet (film ; 2000 ; reż. E. Simonson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Magiczne drzewo (serial film. ; 2003-200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Informacje na temat filmów czerpiemy z internetowych serwisów filmowych (</w:t>
      </w:r>
      <w:hyperlink r:id="rId3">
        <w:r>
          <w:rPr>
            <w:rStyle w:val="InternetLink"/>
            <w:sz w:val="28"/>
          </w:rPr>
          <w:t>www.filmweb.pl</w:t>
        </w:r>
      </w:hyperlink>
      <w:r>
        <w:rPr>
          <w:sz w:val="28"/>
        </w:rPr>
        <w:t xml:space="preserve">, </w:t>
      </w:r>
      <w:hyperlink r:id="rId4">
        <w:r>
          <w:rPr>
            <w:rStyle w:val="InternetLink"/>
            <w:sz w:val="28"/>
          </w:rPr>
          <w:t>www.film.onet.pl</w:t>
        </w:r>
      </w:hyperlink>
      <w:r>
        <w:rPr>
          <w:sz w:val="28"/>
        </w:rPr>
        <w:t xml:space="preserve">. </w:t>
      </w:r>
      <w:hyperlink r:id="rId5">
        <w:r>
          <w:rPr>
            <w:rStyle w:val="InternetLink"/>
            <w:sz w:val="28"/>
          </w:rPr>
          <w:t>www.stopklatka.pl</w:t>
        </w:r>
      </w:hyperlink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Tytuły recenzowanych książek bezautorskich przejmujemy z katalogu BN bądź katalogu NUKAT, Katalogu Rozproszonych Bibliotek Polskich Karo i bibliografii narodowych. Tytuły ksiąg biblijnych, czasopism oraz serii wydawniczych zapisujemy zgodnie z leksyką Języka Haseł Przedmiotowych B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Tematy i określniki geograficzne tworzymy według instrukcji, opracowanej przez p. Wandę Klenczon i p. Annę Stolarczyk pt. „Hasło geograficzne. Wybór i zasady tworzenia w bibliografii narodowej i katalogach Biblioteki Narodowej. Zasady wypełniania rekordu wzorcowego”. Hasła przejmujemy ze Słownika JHP lub tworzymy nowe. Do Pracowni Haseł Przedmiotowych Biblioteki Narodowej  zgłaszamy projekty haseł  jedynie dla nazw rezerwatów i parków narodowych, znajdujących się na terytorium Polski. Hasła te tworzymy na podstawie stron internetow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Hasła rzeczowe przejmujemy ze Słownika JHP BN. Na bieżąco wprowadzamy nowe hasła. Jeśli nie znajdujemy potrzebnych terminów w Słowniku JHP, zgłaszamy propozycje haseł do Pracowni Haseł Przedmiotowych BN. Są to  najczęściej hasła z dziedziny botaniki i zoologii, hasła dla wydarzeń historycznych, np. bitwy lub hasła wyrażające aktualne wydarzenia polityczne i społeczne, np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tak terrorystyczny w Londynie 2005 r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Konflikt 2008 r. gruzińsko-rosyjs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Świńska gryp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e zgłaszamy do Słownika JHP projektów haseł: osobowych, korporatywnych, imprez kulturalnych i sportowych oraz geograficznych (z wyjątkiem rezerwatów i parków narodowych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ażdego roku dokonujemy korekty indeksów rocznych w bibliografii zawartości czasopism naukowych. Na tym etapie korekty wprowadzamy rozwiązania przyjęte w ciągu roku w Słowniku JHP, tzn. nowe tematy, określniki i konstrukcje haseł oraz  ujednolicamy opracowany w danym roku materiał. Aby bibliografia zawartości czasopism była sporządzana prawidłowo, korekta indeksów rocznych stanowi niezbędny element. Niestety z przyczyn ekonomicznych korekta indeksu rocznego 2008 nie została przeprowadzona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Zmiany dokonywane w Słowniku Języka Haseł Przedmiotowych BN powodują konieczność modyfikacji ogromnego materiału, zarejestrowanego w bazie „Artykuły z czasopism polskich (MARC 21; 2005- )” i wspólnej bazie „Prasa”. Staramy się na bieżąco meliorować katalogi przedmiotowe obu baz. Jednak w przypadku zagadnień często opisywanych w BZCz (np. literatura, sztuka), poprawy wymagają dziesiątki a nawet setki rekordów bibliograficznych, co wymaga dużych nakładów pracy i wiele czasu, a taże pomocy Zakładu Technologii Informatycznych. Oto wybrane przykłady różnego rodzaju haseł przedmiotowych, zmodyfikowanych w bazie „Artykuły z czasopism polskich (MARC 21; 2005- )”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hasła rzeczowe zawierające określnik „przemysł” poprawiono na tematy typu „Przemysł chemiczny”, „Przemysł rolno-spożywczy”, „Przemysł zbrojeniowy” w 300 rekorda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emat  i określnik „bezpieczeństwo i higiena pracy” zamieniono na „bhp” w 900 rekorda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temat „Młodzież szkolna” zamieniono na temat „Uczniowie” w 1050 rekorda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hasło „Literatura polska – biografie” zamieniono na „Pisarze polscy – biografie” w  1320 rekordach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pośród wielu kategorii haseł przedmiotowych udało się wyodrębnić takie, których modyfikację można przeprowadzić automatycznie. W związku z tym podjęliśmy  współpracę z p. Urszulą Kurbiel z Zakładu Technologii Informatycznych i liczymy, że prace melioracyjne uda się znacznie przyspieszy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info.pl/" TargetMode="External"/><Relationship Id="rId3" Type="http://schemas.openxmlformats.org/officeDocument/2006/relationships/hyperlink" Target="http://www.filmweb.pl/" TargetMode="External"/><Relationship Id="rId4" Type="http://schemas.openxmlformats.org/officeDocument/2006/relationships/hyperlink" Target="http://www.film.onet.pl/" TargetMode="External"/><Relationship Id="rId5" Type="http://schemas.openxmlformats.org/officeDocument/2006/relationships/hyperlink" Target="http://www.stopklatka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06:00Z</dcterms:created>
  <dc:creator>b.wieczorkowska</dc:creator>
  <dc:description/>
  <cp:keywords/>
  <dc:language>en-US</dc:language>
  <cp:lastModifiedBy>a.borowska</cp:lastModifiedBy>
  <cp:lastPrinted>2009-05-14T14:32:00Z</cp:lastPrinted>
  <dcterms:modified xsi:type="dcterms:W3CDTF">2009-05-27T09:06:00Z</dcterms:modified>
  <cp:revision>2</cp:revision>
  <dc:subject/>
  <dc:title>Dorota Mularska</dc:title>
</cp:coreProperties>
</file>